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8</w:t>
      </w:r>
    </w:p>
    <w:p>
      <w:pPr>
        <w:pStyle w:val="Normal"/>
        <w:jc w:val="center"/>
        <w:rPr/>
      </w:pPr>
      <w:r>
        <w:rPr>
          <w:b/>
        </w:rPr>
        <w:t xml:space="preserve">Ответы на </w:t>
      </w:r>
      <w:r>
        <w:rPr>
          <w:b/>
          <w:lang w:eastAsia="ru-RU"/>
        </w:rPr>
        <w:t xml:space="preserve">практическое задание по технологии моделирования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деталей швейных изделий</w:t>
      </w:r>
    </w:p>
    <w:p>
      <w:pPr>
        <w:pStyle w:val="Normal"/>
        <w:jc w:val="center"/>
        <w:rPr/>
      </w:pPr>
      <w:r>
        <w:rPr>
          <w:b/>
        </w:rPr>
        <w:t xml:space="preserve">Всероссийская олимпиада школьников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(номинация «Культура дома и декоративно-прикладное творчество»)</w:t>
      </w:r>
    </w:p>
    <w:p>
      <w:pPr>
        <w:pStyle w:val="Normal"/>
        <w:jc w:val="center"/>
        <w:rPr/>
      </w:pPr>
      <w:r>
        <w:rPr>
          <w:b/>
        </w:rPr>
        <w:t>Муниципальный этап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10-11 класс</w:t>
      </w:r>
    </w:p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оделирование плечевого изделия - платья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дание: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1. Внимательно прочитайте описание модели и рассмотрите эскиз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2. Найдите различия с базовой конструкцией платья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3. В соответствии с эскизом нанесите новые фасонные линии, начертите недостающие детали и обозначьте ваши действия по моделированию на чертеже основы платья. Используйте для этого стрелки, значки, слова, список и т.д.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4. Перенесите линии фасона на шаблон из цветной бумаги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5. Изготовьте из цветной бумаги детали выкройки для раскладки на ткани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6. Аккуратно наклейте детали выкройки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7. Нанесите на детали выкройки необходимые надписи для раскроя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и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од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9260" cy="236664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236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ье приталенного силуэта, отрезное по линии талии длиной до середины колена. На передней половинке (полочке) рельефы из проймы до линии талии. На спинке вытачки из линии талии. Юбка - карандаш. Передняя половинка с четырьмя защипами, задняя – с двумя вытачками. В средний шов спинки втачана потайная молния до линии бедра. Вырез горловины овальной формы. На линии талии пояс, застегивающийся на пряжку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пооперационного контроля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ритерии оцен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Балл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аллы по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несение новых линий фасона и надписей на чертеже основы плече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нос раствора плечевой вытачки в талевую по спи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рельефа по передней половинке (ли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линии горловины по передней полови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ичие метки, указывающей на отрезную линию тал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нос раствора вытачки в защипы по линии талии на передней половинке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ичие метки по средней линии спинки для застежки - мол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линии бока юбки, ни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обтачки по пройме и горлов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поя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готовка выкроек платья к раскр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ение полного комплекта основных и дополнительных деталей, соответствие их форме (выкройки обтачек могут быть выполнены в одном из вариа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;Arial Unicode MS" w:hAnsi="Times New Roman,Bold;Arial Unicode MS" w:cs="Times New Roman,Bold;Arial Unicode MS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Название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;Arial Unicode MS" w:hAnsi="Times New Roman,Bold;Arial Unicode MS" w:cs="Times New Roman,Bold;Arial Unicode MS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оличество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ление долевой нити на дета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гибы тканей, линии середины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пуски на обработку каждого с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 метки местоположения застежки, защи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ур полученной вык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куратность выполнения моде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контроля практического задания по моделированию с нанесенными линиями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  <w:t>фасона изделия и необходимыми надписями (для жюри)</w:t>
      </w:r>
    </w:p>
    <w:p>
      <w:pPr>
        <w:pStyle w:val="Normal"/>
        <w:autoSpaceDE w:val="false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Свои действия по моделированию участники олимпиады на листе «Контроль</w:t>
      </w:r>
    </w:p>
    <w:p>
      <w:pPr>
        <w:pStyle w:val="Normal"/>
        <w:autoSpaceDE w:val="false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практического задания» могут оформить списком, алгоритмом или знаками со</w: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стрелками и словами, и т.д.</w: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1855</wp:posOffset>
                </wp:positionH>
                <wp:positionV relativeFrom="paragraph">
                  <wp:posOffset>147955</wp:posOffset>
                </wp:positionV>
                <wp:extent cx="10375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линии горлов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1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формление линии горлов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7255</wp:posOffset>
                </wp:positionH>
                <wp:positionV relativeFrom="paragraph">
                  <wp:posOffset>26035</wp:posOffset>
                </wp:positionV>
                <wp:extent cx="1151890" cy="245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ыть выта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9.3pt;mso-wrap-distance-left:9.05pt;mso-wrap-distance-right:9.05pt;mso-wrap-distance-top:0pt;mso-wrap-distance-bottom:0pt;margin-top:2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рыть выта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2855</wp:posOffset>
                </wp:positionH>
                <wp:positionV relativeFrom="paragraph">
                  <wp:posOffset>26035</wp:posOffset>
                </wp:positionV>
                <wp:extent cx="8089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з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342900" cy="220980"/>
                <wp:effectExtent l="635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pt" to="179.95pt,2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78.9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4010</wp:posOffset>
            </wp:positionH>
            <wp:positionV relativeFrom="paragraph">
              <wp:posOffset>80010</wp:posOffset>
            </wp:positionV>
            <wp:extent cx="220345" cy="2286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4349" t="3470" r="5223" b="75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,Italic;MS Mincho"/>
          <w:i/>
          <w:i/>
          <w:iCs/>
          <w:lang w:eastAsia="ru-RU"/>
        </w:rPr>
      </w:pPr>
      <w:bookmarkStart w:id="0" w:name="_GoBack"/>
      <w:bookmarkEnd w:id="0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9740</wp:posOffset>
                </wp:positionH>
                <wp:positionV relativeFrom="paragraph">
                  <wp:posOffset>756285</wp:posOffset>
                </wp:positionV>
                <wp:extent cx="635" cy="828675"/>
                <wp:effectExtent l="5715" t="5715" r="381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05">
                              <a:moveTo>
                                <a:pt x="0" y="0"/>
                              </a:moveTo>
                              <a:lnTo>
                                <a:pt x="0" y="13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05" path="m0,0l0,1305e" stroked="t" o:allowincell="f" style="position:absolute;margin-left:136.2pt;margin-top:59.55pt;width:0pt;height:6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0</wp:posOffset>
                </wp:positionV>
                <wp:extent cx="2286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6pt" to="107.95pt,27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45948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2.4pt" to="89.95pt,27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55950</wp:posOffset>
            </wp:positionH>
            <wp:positionV relativeFrom="paragraph">
              <wp:posOffset>897255</wp:posOffset>
            </wp:positionV>
            <wp:extent cx="316230" cy="3149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173480</wp:posOffset>
                </wp:positionV>
                <wp:extent cx="586740" cy="403860"/>
                <wp:effectExtent l="508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40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636">
                              <a:moveTo>
                                <a:pt x="0" y="0"/>
                              </a:moveTo>
                              <a:lnTo>
                                <a:pt x="924" y="6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636" path="m0,0l924,636e" stroked="t" o:allowincell="f" style="position:absolute;margin-left:279pt;margin-top:92.4pt;width:46.15pt;height:3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01980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7.4pt" to="314.95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251460</wp:posOffset>
                </wp:positionV>
                <wp:extent cx="228600" cy="114300"/>
                <wp:effectExtent l="0" t="0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8pt" to="161.95pt,28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716280</wp:posOffset>
                </wp:positionV>
                <wp:extent cx="228600" cy="22860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6.4pt" to="242.95pt,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06145</wp:posOffset>
            </wp:positionH>
            <wp:positionV relativeFrom="paragraph">
              <wp:posOffset>2422525</wp:posOffset>
            </wp:positionV>
            <wp:extent cx="244475" cy="23685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800600</wp:posOffset>
            </wp:positionH>
            <wp:positionV relativeFrom="paragraph">
              <wp:posOffset>2430780</wp:posOffset>
            </wp:positionV>
            <wp:extent cx="228600" cy="22034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5236" t="74349" r="3470" b="5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253746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9.8pt" to="71.95pt,19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2537460</wp:posOffset>
                </wp:positionV>
                <wp:extent cx="1143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9.8pt" to="404.95pt,19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253746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9.8pt" to="324pt,2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253746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9.8pt" to="333pt,2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253746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9.8pt" to="342pt,2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253746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9.8pt" to="315pt,2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2651760</wp:posOffset>
                </wp:positionV>
                <wp:extent cx="457200" cy="342900"/>
                <wp:effectExtent l="635" t="0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8.8pt" to="377.95pt,23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0" cy="571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pt" to="135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2765</wp:posOffset>
                </wp:positionH>
                <wp:positionV relativeFrom="paragraph">
                  <wp:posOffset>22225</wp:posOffset>
                </wp:positionV>
                <wp:extent cx="348615" cy="715645"/>
                <wp:effectExtent l="5080" t="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8480" cy="71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61" h="10800">
                              <a:moveTo>
                                <a:pt x="10800" y="0"/>
                              </a:moveTo>
                              <a:arcTo wR="10800" hR="10800" stAng="-5400000" swAng="5111214"/>
                              <a:lnTo>
                                <a:pt x="10800" y="10800"/>
                              </a:lnTo>
                              <a:close/>
                            </a:path>
                            <a:path fill="none" w="10761" h="10800">
                              <a:moveTo>
                                <a:pt x="10800" y="0"/>
                              </a:moveTo>
                              <a:arcTo wR="10800" hR="10800" stAng="-5400000" swAng="511121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61,10800" path="l0,21600xee" stroked="t" o:allowincell="f" style="position:absolute;margin-left:341.95pt;margin-top:1.75pt;width:27.4pt;height:56.3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</wp:posOffset>
                </wp:positionV>
                <wp:extent cx="457200" cy="571500"/>
                <wp:effectExtent l="0" t="3175" r="381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8pt" to="413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5090</wp:posOffset>
                </wp:positionH>
                <wp:positionV relativeFrom="paragraph">
                  <wp:posOffset>4023360</wp:posOffset>
                </wp:positionV>
                <wp:extent cx="3810" cy="13182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3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076">
                              <a:moveTo>
                                <a:pt x="6" y="0"/>
                              </a:moveTo>
                              <a:lnTo>
                                <a:pt x="0" y="20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076" path="m6,0l0,2076e" stroked="t" o:allowincell="f" style="position:absolute;margin-left:206.7pt;margin-top:316.8pt;width:0.25pt;height:10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3680460</wp:posOffset>
                </wp:positionV>
                <wp:extent cx="0" cy="1600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9.8pt" to="243pt,4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57">
                <wp:simplePos x="0" y="0"/>
                <wp:positionH relativeFrom="column">
                  <wp:posOffset>2971165</wp:posOffset>
                </wp:positionH>
                <wp:positionV relativeFrom="paragraph">
                  <wp:posOffset>5165725</wp:posOffset>
                </wp:positionV>
                <wp:extent cx="685800" cy="114935"/>
                <wp:effectExtent l="0" t="27305" r="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69400">
                          <a:off x="0" y="0"/>
                          <a:ext cx="6858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95pt;margin-top:406.7pt;width:53.95pt;height:9pt;flip:xy;mso-wrap-style:none;v-text-anchor:middle;rotation: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5052060</wp:posOffset>
                </wp:positionV>
                <wp:extent cx="800100" cy="266700"/>
                <wp:effectExtent l="635" t="0" r="317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684" h="10800">
                              <a:moveTo>
                                <a:pt x="10800" y="0"/>
                              </a:moveTo>
                              <a:arcTo wR="10800" hR="10800" stAng="-5400000" swAng="3823988"/>
                              <a:lnTo>
                                <a:pt x="10800" y="10800"/>
                              </a:lnTo>
                              <a:close/>
                            </a:path>
                            <a:path fill="none" w="9684" h="10800">
                              <a:moveTo>
                                <a:pt x="10800" y="0"/>
                              </a:moveTo>
                              <a:arcTo wR="10800" hR="10800" stAng="-5400000" swAng="382398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684,10800" path="l0,21600xee" stroked="t" o:allowincell="f" style="position:absolute;margin-left:153pt;margin-top:397.8pt;width:62.95pt;height:20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12515" cy="5386070"/>
            <wp:effectExtent l="0" t="0" r="0" b="0"/>
            <wp:docPr id="3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3455035</wp:posOffset>
                </wp:positionV>
                <wp:extent cx="808990" cy="4660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ка для засте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272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тка для засте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5855</wp:posOffset>
                </wp:positionH>
                <wp:positionV relativeFrom="paragraph">
                  <wp:posOffset>483235</wp:posOffset>
                </wp:positionV>
                <wp:extent cx="808990" cy="23749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8.0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з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8745</wp:posOffset>
                </wp:positionH>
                <wp:positionV relativeFrom="paragraph">
                  <wp:posOffset>2304415</wp:posOffset>
                </wp:positionV>
                <wp:extent cx="808990" cy="35941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8.3pt;mso-wrap-distance-left:9.05pt;mso-wrap-distance-right:9.05pt;mso-wrap-distance-top:0pt;mso-wrap-distance-bottom:0pt;margin-top:181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9055</wp:posOffset>
                </wp:positionH>
                <wp:positionV relativeFrom="paragraph">
                  <wp:posOffset>2304415</wp:posOffset>
                </wp:positionV>
                <wp:extent cx="808990" cy="35941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8.3pt;mso-wrap-distance-left:9.05pt;mso-wrap-distance-right:9.05pt;mso-wrap-distance-top:0pt;mso-wrap-distance-bottom:0pt;margin-top:181.4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96155</wp:posOffset>
                </wp:positionH>
                <wp:positionV relativeFrom="paragraph">
                  <wp:posOffset>2761615</wp:posOffset>
                </wp:positionV>
                <wp:extent cx="1380490" cy="46609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о расположения защип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17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сто расположения защип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8890</wp:posOffset>
                </wp:positionV>
                <wp:extent cx="114300" cy="114300"/>
                <wp:effectExtent l="0" t="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pt" to="215.95pt,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114300" cy="114300"/>
                <wp:effectExtent l="3810" t="635" r="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pt" to="242.95pt,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1555</wp:posOffset>
                </wp:positionH>
                <wp:positionV relativeFrom="paragraph">
                  <wp:posOffset>118745</wp:posOffset>
                </wp:positionV>
                <wp:extent cx="1151890" cy="46609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линии бока, н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9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формление линии бока, н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8745</wp:posOffset>
                </wp:positionH>
                <wp:positionV relativeFrom="paragraph">
                  <wp:posOffset>111125</wp:posOffset>
                </wp:positionV>
                <wp:extent cx="1266190" cy="23749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роение поя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строение поя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-6350</wp:posOffset>
                </wp:positionV>
                <wp:extent cx="3905885" cy="114300"/>
                <wp:effectExtent l="12065" t="11430" r="10795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-0.5pt;width:307.5pt;height:8.95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-6350</wp:posOffset>
                </wp:positionV>
                <wp:extent cx="228600" cy="114300"/>
                <wp:effectExtent l="2540" t="4445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5pt" to="62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29100</wp:posOffset>
            </wp:positionH>
            <wp:positionV relativeFrom="paragraph">
              <wp:posOffset>46990</wp:posOffset>
            </wp:positionV>
            <wp:extent cx="1733550" cy="1371600"/>
            <wp:effectExtent l="0" t="0" r="0" b="0"/>
            <wp:wrapNone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614" t="23173" r="26326" b="5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4.3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4.3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14400</wp:posOffset>
            </wp:positionH>
            <wp:positionV relativeFrom="paragraph">
              <wp:posOffset>100330</wp:posOffset>
            </wp:positionV>
            <wp:extent cx="800100" cy="800100"/>
            <wp:effectExtent l="0" t="0" r="0" b="0"/>
            <wp:wrapNone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9506" t="5038" r="-9" b="57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95885</wp:posOffset>
                </wp:positionV>
                <wp:extent cx="1837690" cy="23749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роение обтачки прой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7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строение обтачки прой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809625" cy="457200"/>
            <wp:effectExtent l="0" t="0" r="0" b="0"/>
            <wp:wrapNone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15582" r="79293" b="63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153670</wp:posOffset>
                </wp:positionV>
                <wp:extent cx="4572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1pt" to="332.9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8655</wp:posOffset>
                </wp:positionH>
                <wp:positionV relativeFrom="paragraph">
                  <wp:posOffset>27305</wp:posOffset>
                </wp:positionV>
                <wp:extent cx="1951990" cy="2374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роение обтачки горлов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2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роение обтачки горлов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7pt" to="152.95pt,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бразец контроля готовых выкроек модели – результат моделирования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5390" cy="8615680"/>
            <wp:effectExtent l="0" t="0" r="0" b="0"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328" t="10969" r="4914" b="2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1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6:04:00Z</dcterms:created>
  <dc:creator>Вера</dc:creator>
  <dc:description/>
  <cp:keywords/>
  <dc:language>en-US</dc:language>
  <cp:lastModifiedBy>razulevichnv</cp:lastModifiedBy>
  <dcterms:modified xsi:type="dcterms:W3CDTF">2018-09-28T08:24:00Z</dcterms:modified>
  <cp:revision>44</cp:revision>
  <dc:subject/>
  <dc:title/>
</cp:coreProperties>
</file>